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hu-HU"/>
        </w:rPr>
        <w:t>Told Község Önkormányzata</w:t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ab/>
      </w:r>
      <w:r>
        <w:rPr>
          <w:sz w:val="52"/>
          <w:szCs w:val="52"/>
          <w:u w:val="none"/>
          <w:lang w:val="hu-HU"/>
        </w:rPr>
        <w:t>4</w:t>
      </w:r>
      <w:r>
        <w:rPr>
          <w:sz w:val="52"/>
          <w:szCs w:val="52"/>
          <w:u w:val="none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Told Község Önkormányzata a 2026. évi költségvetési gazdálkodásának átmeneti szabályairól szóló rendelet megalkotására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/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 A költségvetési rendelettervezet képviselő-testületnek való benyújtása nem előzheti meg a központi költségvetésről szóló törvény Országgyűlés általi elfogadását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/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, 2025. november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éres Barnabás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</w:t>
      </w:r>
      <w:r>
        <w:rPr/>
        <w:t>polgármester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34:00Z</dcterms:created>
  <dc:creator>Nagykereki</dc:creator>
  <dc:description/>
  <cp:keywords/>
  <dc:language>en-US</dc:language>
  <cp:lastModifiedBy>Biharkeresztesi Közös Önkormányzati Hivatal</cp:lastModifiedBy>
  <dcterms:modified xsi:type="dcterms:W3CDTF">2025-12-18T08:26:00Z</dcterms:modified>
  <cp:revision>20</cp:revision>
  <dc:subject/>
  <dc:title/>
</cp:coreProperties>
</file>